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 xml:space="preserve">1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36"/>
        <w:gridCol w:w="1800"/>
        <w:gridCol w:w="2340"/>
      </w:tblGrid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ш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  <w:lang w:val="sr-C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ун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ми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иџ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нцул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рн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к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пач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ђо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роман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ј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с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ис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ђен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здрак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г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4877857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3409380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1:00Z</dcterms:modified>
  <cp:revision>42</cp:revision>
  <dc:subject/>
  <dc:title>На основу члана 3</dc:title>
</cp:coreProperties>
</file>